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市公開型ＧＩＳ及び統合型ＧＩＳ等導入</w:t>
      </w:r>
      <w:r>
        <w:rPr>
          <w:rFonts w:ascii="ＭＳ 明朝;MS Mincho" w:hAnsi="ＭＳ 明朝;MS Mincho" w:cs="ＭＳ 明朝;MS Mincho"/>
          <w:bCs/>
          <w:sz w:val="28"/>
          <w:szCs w:val="28"/>
        </w:rPr>
        <w:t>・</w:t>
      </w:r>
      <w:r>
        <w:rPr>
          <w:rFonts w:ascii="ＭＳ 明朝;MS Mincho" w:hAnsi="ＭＳ 明朝;MS Mincho" w:cs="ＭＳ 明朝;MS Mincho"/>
          <w:b/>
          <w:sz w:val="28"/>
          <w:szCs w:val="28"/>
        </w:rPr>
        <w:t>運用保守業務委託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係る事業者選定（公募型プロポーザル）への参加辞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国分寺市公開型ＧＩＳ及び統合型ＧＩＳ等導入・運用保守業務委託に係る公募型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電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503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pacing w:val="47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  　　　 　 </w:t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（様式第１号で提出している内容を記載してください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ja-JP" w:eastAsia="en-US"/>
        </w:rPr>
      </w:pPr>
      <w:r>
        <w:rPr>
          <w:rFonts w:cs="ＭＳ 明朝;MS Mincho" w:ascii="ＭＳ 明朝;MS Mincho" w:hAnsi="ＭＳ 明朝;MS Mincho"/>
          <w:sz w:val="24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107315</wp:posOffset>
                </wp:positionV>
                <wp:extent cx="3515360" cy="150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事務局】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国分寺市まちづくり部まちづくり計画課</w:t>
                            </w:r>
                          </w:p>
                          <w:p>
                            <w:pPr>
                              <w:pStyle w:val="Normal"/>
                              <w:ind w:left="440" w:hanging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：小川・伊東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住所：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 xml:space="preserve">185-8501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東京都国分寺市泉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-2-18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42-312-866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achikeikaku@city.kokubunji.tokyo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pt;height:118.7pt;mso-wrap-distance-left:9.05pt;mso-wrap-distance-right:9.05pt;mso-wrap-distance-top:0pt;mso-wrap-distance-bottom:0pt;margin-top:8.45pt;mso-position-vertical-relative:text;margin-left:17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【事務局】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国分寺市まちづくり部まちづくり計画課</w:t>
                      </w:r>
                    </w:p>
                    <w:p>
                      <w:pPr>
                        <w:pStyle w:val="Normal"/>
                        <w:ind w:left="440" w:hanging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担当：小川・伊東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住所：〒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 xml:space="preserve">185-8501 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東京都国分寺市泉町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2-2-18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042-312-8664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achikeikaku@city.kokubunji.toky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4-08T08:50:00Z</dcterms:modified>
  <cp:revision>121</cp:revision>
  <dc:subject/>
  <dc:title>国分寺市外国人英語指導員派遣業務委託契約に係る</dc:title>
</cp:coreProperties>
</file>