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７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国分寺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国分寺駅南口駅前広場再整備設計案等検討業務委託に係る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事業者選定（公募型プロポーザル）への参加辞退届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国分寺駅南口駅前広場再整備設計案等検討業務委託に係るプロポーザルへの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　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代表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印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電</w:t>
      </w:r>
      <w:r>
        <w:rPr>
          <w:rFonts w:ascii="ＭＳ 明朝;MS Mincho" w:hAnsi="ＭＳ 明朝;MS Mincho" w:cs="ＭＳ 明朝;MS Mincho"/>
          <w:kern w:val="0"/>
          <w:sz w:val="24"/>
        </w:rPr>
        <w:t>話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</w:t>
      </w:r>
    </w:p>
    <w:p>
      <w:pPr>
        <w:pStyle w:val="Normal"/>
        <w:ind w:firstLine="1503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pacing w:val="47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　　　　　　　　　  　　　 　 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1845</wp:posOffset>
                </wp:positionH>
                <wp:positionV relativeFrom="paragraph">
                  <wp:posOffset>117475</wp:posOffset>
                </wp:positionV>
                <wp:extent cx="3667125" cy="13481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1348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局：東京都国分寺市まちづくり部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駅周辺整備課　駅周辺整備担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所在地：〒185-8501　東京都国分寺市泉町二丁目２番18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　話：042-312-8662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-mail：ekiseibi@city.kokubunji.tokyo.j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.35pt;margin-top:9.25pt;width:288.7pt;height:10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局：東京都国分寺市まちづくり部　</w:t>
                      </w:r>
                    </w:p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駅周辺整備課　駅周辺整備担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所在地：〒185-8501　東京都国分寺市泉町二丁目２番18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　話：042-312-8662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E-mail：ekiseibi@city.kokubunji.tokyo.jp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0:07:00Z</dcterms:created>
  <dc:creator>527598</dc:creator>
  <dc:description/>
  <cp:keywords/>
  <dc:language>en-US</dc:language>
  <cp:lastModifiedBy>国分寺市</cp:lastModifiedBy>
  <cp:lastPrinted>2010-12-01T11:51:00Z</cp:lastPrinted>
  <dcterms:modified xsi:type="dcterms:W3CDTF">2025-05-21T01:35:00Z</dcterms:modified>
  <cp:revision>116</cp:revision>
  <dc:subject/>
  <dc:title>国分寺市外国人英語指導員派遣業務委託契約に係る</dc:title>
</cp:coreProperties>
</file>