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西国分寺駅北口駅前エリア整備検討業務委託に関する質問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在地　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代表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担当者名　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属・役職　　　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電話　　　　　　　　　　　　　　　　　　　　</w:t>
      </w:r>
    </w:p>
    <w:p>
      <w:pPr>
        <w:pStyle w:val="Normal"/>
        <w:ind w:firstLine="3828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</w:t>
      </w:r>
      <w:r>
        <w:rPr>
          <w:rFonts w:cs="ＭＳ 明朝;MS Mincho" w:ascii="ＭＳ 明朝;MS Mincho" w:hAnsi="ＭＳ 明朝;MS Mincho"/>
          <w:sz w:val="24"/>
          <w:u w:val="single"/>
        </w:rPr>
        <w:t>-mail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strike/>
          <w:color w:val="FF0000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西国分寺駅北口駅前エリア整備検討業務委託に係る公募型プロポーザルについて、以下の項目を質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66"/>
      </w:tblGrid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項目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内　容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欄が足りない場合は、追加して使用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問は１行につき１点とし、１行に複数の質問を含めないで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６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（金）午後５時までに、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で提出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0420</wp:posOffset>
                </wp:positionH>
                <wp:positionV relativeFrom="paragraph">
                  <wp:posOffset>49530</wp:posOffset>
                </wp:positionV>
                <wp:extent cx="3676650" cy="1266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126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まちづくり部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駅周辺整備課　駅周辺整備担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　東京都国分寺市泉町二丁目２番18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  話：042-312-86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ekiseibi@city.kokubunji.tokyo.jp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4.6pt;margin-top:3.9pt;width:289.45pt;height:9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まちづくり部　</w:t>
                      </w:r>
                    </w:p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駅周辺整備課　駅周辺整備担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　東京都国分寺市泉町二丁目２番18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  話：042-312-866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ekiseibi@city.kokubunji.tokyo.j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23-08-25T09:37:00Z</cp:lastPrinted>
  <dcterms:modified xsi:type="dcterms:W3CDTF">2025-05-21T01:29:00Z</dcterms:modified>
  <cp:revision>114</cp:revision>
  <dc:subject/>
  <dc:title>国分寺市外国人英語指導員派遣業務委託契約に係る</dc:title>
</cp:coreProperties>
</file>