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西国分寺駅北口駅前エリア整備検討業務委託に係る事業者選定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（公募型プロポーザル）への参加辞退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西国分寺駅北口駅前エリア整備検討業務委託に係る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印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電</w:t>
      </w:r>
      <w:r>
        <w:rPr>
          <w:rFonts w:ascii="ＭＳ 明朝;MS Mincho" w:hAnsi="ＭＳ 明朝;MS Mincho" w:cs="ＭＳ 明朝;MS Mincho"/>
          <w:kern w:val="0"/>
          <w:sz w:val="24"/>
        </w:rPr>
        <w:t>話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503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pacing w:val="47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　　　　　　  　　　 　 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1845</wp:posOffset>
                </wp:positionH>
                <wp:positionV relativeFrom="paragraph">
                  <wp:posOffset>117475</wp:posOffset>
                </wp:positionV>
                <wp:extent cx="3667125" cy="13481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1348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まちづくり部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駅周辺整備課　駅周辺整備担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　東京都国分寺市泉町二丁目２番18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　話：042-312-8662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ekiseibi@city.kokubunji.tokyo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.35pt;margin-top:9.25pt;width:288.7pt;height:10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まちづくり部　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駅周辺整備課　駅周辺整備担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　東京都国分寺市泉町二丁目２番18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　話：042-312-8662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ekiseibi@city.kokubunji.tokyo.j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5-21T01:15:00Z</dcterms:modified>
  <cp:revision>115</cp:revision>
  <dc:subject/>
  <dc:title>国分寺市外国人英語指導員派遣業務委託契約に係る</dc:title>
</cp:coreProperties>
</file>