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９</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　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　〇　〇　〇　〇</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国分寺市行政手続オンライン化推進支援業務委託に係る第一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4401820</wp:posOffset>
                </wp:positionV>
                <wp:extent cx="3733800" cy="1482725"/>
                <wp:effectExtent l="5080" t="5715" r="5715" b="5080"/>
                <wp:wrapNone/>
                <wp:docPr id="1" name=""/>
                <a:graphic xmlns:a="http://schemas.openxmlformats.org/drawingml/2006/main">
                  <a:graphicData uri="http://schemas.microsoft.com/office/word/2010/wordprocessingShape">
                    <wps:wsp>
                      <wps:cNvSpPr/>
                      <wps:spPr>
                        <a:xfrm>
                          <a:off x="0" y="0"/>
                          <a:ext cx="3733920" cy="14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ind w:left="420" w:hanging="42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6pt;margin-top:346.6pt;width:293.95pt;height:116.7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ind w:left="420" w:hanging="42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国分寺市行政手続オンライン化推進支援業務委託に係る事業者選定について、国分寺市行政手続オンライン化推進支援業務委託事業者選定審査委員会における第一次審査結果を下記のとおり、国分寺市行政手続オンライン化推進支援業務委託に関する公募型プロポーザル実施要領に基づき通知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第一次審査（書類審査）結果　　　　　　通過　　　・　　　不通過</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jc w:val="left"/>
        <w:rPr/>
      </w:pPr>
      <w:r>
        <w:rPr>
          <w:rFonts w:cs="ＭＳ 明朝;MS Mincho" w:ascii="ＭＳ 明朝;MS Mincho" w:hAnsi="ＭＳ 明朝;MS Mincho"/>
          <w:sz w:val="24"/>
        </w:rPr>
        <w:t>※</w:t>
      </w:r>
      <w:r>
        <w:rPr>
          <w:rFonts w:ascii="ＭＳ 明朝;MS Mincho" w:hAnsi="ＭＳ 明朝;MS Mincho" w:cs="ＭＳ 明朝;MS Mincho"/>
          <w:sz w:val="24"/>
        </w:rPr>
        <w:t>第一次審査を通過した事業者においては、別添のとおり、第二次審査（プレゼンテーション・ヒアリング審査）を実施しますので、ご予定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9:00Z</dcterms:created>
  <dc:creator>国分寺市</dc:creator>
  <dc:description/>
  <cp:keywords/>
  <dc:language>en-US</dc:language>
  <cp:lastModifiedBy>国分寺市</cp:lastModifiedBy>
  <cp:lastPrinted>2025-06-04T10:16:00Z</cp:lastPrinted>
  <dcterms:modified xsi:type="dcterms:W3CDTF">2025-06-09T23:06:00Z</dcterms:modified>
  <cp:revision>66</cp:revision>
  <dc:subject/>
  <dc:title>事業者選定一次決定通知</dc:title>
</cp:coreProperties>
</file>