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者名　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２　設立年月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資本金　　　　　　　　　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正規従業員数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内訳：事務職　　　人・技術職　　人・その他　　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臨時従業員数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内訳：事務職　　　人・技術職　　人・その他　　人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本店所在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６　支店・営業所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jc w:val="left"/>
        <w:rPr/>
      </w:pPr>
      <w:r>
        <w:rPr>
          <w:rFonts w:ascii="ＭＳ 明朝;MS Mincho" w:hAnsi="ＭＳ 明朝;MS Mincho" w:cs="ＭＳ 明朝;MS Mincho"/>
          <w:sz w:val="24"/>
        </w:rPr>
        <w:t>７　国分寺市地域産業活性化プラン策定業務委託を受託した場合、担当する支店等の名称・所在地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名称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所在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政策経営課</dc:creator>
  <dc:description/>
  <cp:keywords/>
  <dc:language>en-US</dc:language>
  <cp:lastModifiedBy>国分寺市</cp:lastModifiedBy>
  <cp:lastPrinted>2025-07-08T09:07:00Z</cp:lastPrinted>
  <dcterms:modified xsi:type="dcterms:W3CDTF">2025-07-08T00:07:00Z</dcterms:modified>
  <cp:revision>135</cp:revision>
  <dc:subject/>
  <dc:title>事業者概要</dc:title>
</cp:coreProperties>
</file>