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年　月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国分寺市地域産業活性化プラン策定業務委託</w:t>
      </w:r>
      <w:r>
        <w:rPr>
          <w:rFonts w:ascii="ＭＳ 明朝;MS Mincho" w:hAnsi="ＭＳ 明朝;MS Mincho" w:cs="ＭＳ 明朝;MS Mincho"/>
          <w:b/>
          <w:sz w:val="24"/>
        </w:rPr>
        <w:t>に係る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事業者選定（公募型プロポーザル）への企画提案参加意思表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国分寺市地域産業活性化プラン策定業務委託に係るプロポーザルへの参加の意思を表明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者　　所在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代表者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連絡先　　所在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電　話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ＦＡＸ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７月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日（木）午後５時までに、郵送（書留）又は持参にて事務局まで提出してください。（郵送の場合は必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004695</wp:posOffset>
                </wp:positionH>
                <wp:positionV relativeFrom="paragraph">
                  <wp:posOffset>844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85pt;margin-top:6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31:00Z</dcterms:created>
  <dc:creator>髙橋 未奈</dc:creator>
  <dc:description/>
  <cp:keywords/>
  <dc:language>en-US</dc:language>
  <cp:lastModifiedBy>国分寺市</cp:lastModifiedBy>
  <cp:lastPrinted>2025-06-25T17:17:00Z</cp:lastPrinted>
  <dcterms:modified xsi:type="dcterms:W3CDTF">2025-07-08T00:04:00Z</dcterms:modified>
  <cp:revision>27</cp:revision>
  <dc:subject/>
  <dc:title/>
</cp:coreProperties>
</file>